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265" cy="7581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2977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НОВОДЯНОВСКОГО СЕЛЬСКОГО ПОСЕЛЕНИЯ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24 мая  2019 г.                                                                       № 35/1-п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с. Горноводяное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Дубовский район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Волгоградская область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 внесение изменений в постановление администрации Горноводяновского сельского поселения от 18.12 2018 г. № 9-п  «Об автоматизации закупок малого объёма и утверждении Порядка    осуществления закупок малого объёма для обеспечения муниципальных нужд Горноводяновского  сельского поселения Дубовского муниципального района Волгоградской области»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 Законом от 05 апреля 2013 г.  N 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ю:</w:t>
      </w:r>
    </w:p>
    <w:p>
      <w:pPr>
        <w:pStyle w:val="Style15"/>
        <w:numPr>
          <w:ilvl w:val="0"/>
          <w:numId w:val="1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п.1 Постановления в следующей редакции:</w:t>
      </w:r>
    </w:p>
    <w:p>
      <w:pPr>
        <w:pStyle w:val="Style15"/>
        <w:rPr/>
      </w:pPr>
      <w:r>
        <w:rPr>
          <w:color w:val="000000"/>
          <w:sz w:val="28"/>
          <w:szCs w:val="28"/>
        </w:rPr>
        <w:t>«1. Администрации Горноводяновского сельского поселения Дубовского муниципального района Волгоградской области, а также муниципальным казенным и бюджетным учреждениям, функции и полномочия которых осуществляет Администрация Горноводяновского сельского поселения Дубовского муниципального района Волгоградской области, обеспечить осуществление закупок товаров, работ, услуг в соответствии с частью 1 статьи 15 Федерального закона от 05 апреля 2013 г. N 44-ФЗ "О контрактной системе в сфере закупок товаров, работ, услуг для обеспечения государственных и муниципальных нужд" (далее именуются - Заказчики), закупок товаров, работ, услуг, в случаях, установленных пунктами 4 и 5 части 1 статьи 93 Федерального закона от 05 апреля 2013 г. N 44-ФЗ "О контрактной системе в сфере закупок товаров, работ, услуг для обеспечения государственных и муниципальных нужд" (далее именуются - закупки малого объёма), посредством электронной торговой системы, определенной комитетом по регулированию контрактной системы в сфере закупок Волгоградской области (далее именуется - Электронный магазин), за исключением следующих случаев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предложений, соответствующих требованиям закупки малого объема, от поставщиков, зарегистрированных в Электронном магазине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у Заказчика предложений о поставке товара, выполнении работы, оказании услуги, идентичных требованиям закупки малого объема, по более низкой цене, чем в предложениях, содержащихся в Электронном магазине;</w:t>
      </w:r>
    </w:p>
    <w:p>
      <w:pPr>
        <w:pStyle w:val="Style15"/>
        <w:rPr/>
      </w:pPr>
      <w:r>
        <w:rPr>
          <w:color w:val="000000"/>
          <w:sz w:val="28"/>
          <w:szCs w:val="28"/>
        </w:rPr>
        <w:t>при осуществлении закупки малого объёма с ценой контракта менее 15000 рубле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казанных случаях в срок не позднее трёх рабочих дней с даты осуществления закупки малого объёма обеспечить представление Заказчиками Горноводяновского сельского поселения в подсистему управление закупками государственной информационной системы «Электронный бюджет» информации об осуществлении такой закупки.»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 за  исполнением настоящего постановления оставляю за собо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новодяновского</w:t>
      </w:r>
    </w:p>
    <w:p>
      <w:pPr>
        <w:pStyle w:val="Style15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И.В. Горшков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50:00Z</dcterms:created>
  <dc:creator>ТОС</dc:creator>
  <dc:description/>
  <cp:keywords/>
  <dc:language>en-US</dc:language>
  <cp:lastModifiedBy>Acer</cp:lastModifiedBy>
  <cp:lastPrinted>2019-06-26T09:43:00Z</cp:lastPrinted>
  <dcterms:modified xsi:type="dcterms:W3CDTF">2019-06-26T11:49:00Z</dcterms:modified>
  <cp:revision>13</cp:revision>
  <dc:subject/>
  <dc:title>РОССИЙСКАЯ ФЕДЕРАЦИЯ</dc:title>
</cp:coreProperties>
</file>